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ОЧНЫЙ ДОКЛАД ОБ ИЗМЕНЕНИЯХ КЛИМАТА И ИХ ПОСЛЕДСТВИЯХ НА ТЕРРИТОРИ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.II. ПОСЛЕДСТВИЯ ИЗМЕНЕНИЯ КЛИМ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ЫЕ СТРАНИЦЫ И ПРЕДИСЛОВИЕ (</w:t>
      </w:r>
      <w:r>
        <w:rPr>
          <w:lang w:val="en-US"/>
        </w:rPr>
        <w:t>tit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1. ВВЕДЕНИЕ </w:t>
      </w:r>
      <w:r>
        <w:rPr>
          <w:lang w:val="en-US"/>
        </w:rPr>
        <w:t>(vv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ИЗМЕНЕНИЯ ПРИРОДНЫХ И ХОЗЯЙСТВЕННЫХ СИСТЕМ В XX ВЕКЕ, СВЯЗАННЫЕ С ИЗМЕНЕНИЕМ КЛИМ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1. Источники фактических данных и методы оценки последствий наблюдаемых изменений климата (2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2. Состояние зданий и сооружений, отопительный период, транспорт (2.2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здел 2.3. Сельское хозяйство </w:t>
      </w:r>
      <w:r>
        <w:rPr>
          <w:lang w:val="en-US"/>
        </w:rPr>
        <w:t>(2.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здел 2.4. Водные ресурсы </w:t>
      </w:r>
      <w:r>
        <w:rPr>
          <w:lang w:val="en-US"/>
        </w:rPr>
        <w:t>(2.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здел 2.5. Здоровье населения </w:t>
      </w:r>
      <w:r>
        <w:rPr>
          <w:lang w:val="en-US"/>
        </w:rPr>
        <w:t>(2.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здел 2.6. Природные экосистемы суши </w:t>
      </w:r>
      <w:r>
        <w:rPr>
          <w:lang w:val="en-US"/>
        </w:rPr>
        <w:t>(2.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дел 2.7. Континентальная многолетняя мерзлота и ледниковые системы (2.7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здел 2.8. Северные моря </w:t>
      </w:r>
      <w:r>
        <w:rPr>
          <w:lang w:val="en-US"/>
        </w:rPr>
        <w:t>(2.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здел 2.9. Южные моря </w:t>
      </w:r>
      <w:r>
        <w:rPr>
          <w:lang w:val="en-US"/>
        </w:rPr>
        <w:t>(2.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здел 2.10. Последствия экстремальных метеорологических явлений </w:t>
      </w:r>
      <w:r>
        <w:rPr>
          <w:lang w:val="en-US"/>
        </w:rPr>
        <w:t>(2.1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ОЖИДАЕМЫЕ ИЗМЕНЕНИЯ ПРИРОДНЫХ И ХОЗЯЙСТВЕННЫХ СИСТЕМ В XXI ВЕКЕ, СВЯЗАННЫЕ С ИЗМЕНЕНИЕМ КЛИМ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1. Источники данных о будущих изменениях климата и методы оценки последствий этих изменений (3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2. Состояние зданий и сооружений, отопительный период, транспорт (3.2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здел 3.3. Сельское хозяйство </w:t>
      </w:r>
      <w:r>
        <w:rPr>
          <w:lang w:val="en-US"/>
        </w:rPr>
        <w:t>(3.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здел 3.4. Водные ресурсы </w:t>
      </w:r>
      <w:r>
        <w:rPr>
          <w:lang w:val="en-US"/>
        </w:rPr>
        <w:t>(3.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здел 3.5. Здоровье населения </w:t>
      </w:r>
      <w:r>
        <w:rPr>
          <w:lang w:val="en-US"/>
        </w:rPr>
        <w:t>(3.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здел 3.6. Природные экосистемы суши </w:t>
      </w:r>
      <w:r>
        <w:rPr>
          <w:lang w:val="en-US"/>
        </w:rPr>
        <w:t>(3.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дел 3.7. Континентальная многолетняя мерзлота и ледниковые системы (3.7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здел 3.8. Северные моря </w:t>
      </w:r>
      <w:r>
        <w:rPr>
          <w:lang w:val="en-US"/>
        </w:rPr>
        <w:t>(3.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Раздел 3.9. Уровень Каспийского моря </w:t>
      </w:r>
      <w:r>
        <w:rPr>
          <w:lang w:val="en-US"/>
        </w:rPr>
        <w:t>(3.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дел 3.10. Последствия экстремальных метеорологических явлений (3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ОБХОДИМЫЕ ДАЛЬНЕЙШИЕ ИССЛЕДОВАНИЯ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СПИСОК СОКРАЩЕНИЙ  </w:t>
      </w:r>
      <w:r>
        <w:rPr>
          <w:lang w:val="en-US"/>
        </w:rPr>
        <w:t>(pril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5:00:00Z</dcterms:created>
  <dc:creator>Люба</dc:creator>
  <dc:description/>
  <cp:keywords/>
  <dc:language>en-US</dc:language>
  <cp:lastModifiedBy>Люба</cp:lastModifiedBy>
  <dcterms:modified xsi:type="dcterms:W3CDTF">2010-08-04T15:00:00Z</dcterms:modified>
  <cp:revision>2</cp:revision>
  <dc:subject/>
  <dc:title>ОЦЕНОЧНЫЙ ДОКЛАД ОБ ИЗМЕНЕНИЯХ КЛИМАТА И ИХ ПОСЛЕДСТВИЯХ НА ТЕРРИТОРИИ РОССИЙСКОЙ ФЕДЕРАЦИИ</dc:title>
</cp:coreProperties>
</file>